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1405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DVANCED KINEMATICS AND DYNAM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ab/>
        <w:t>Note:</w:t>
        <w:tab/>
        <w:t xml:space="preserve">Assume any data suitably if required 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41725" cy="2446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0" t="-4" r="221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For the mechanism shown in figure-1</w:t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2 </w:t>
      </w:r>
      <w:r>
        <w:rPr/>
        <w:t xml:space="preserve">= 1 rad /s counter clockwise constant. Determine </w:t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6 </w:t>
      </w:r>
      <w:r>
        <w:rPr/>
        <w:t xml:space="preserve">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Good man’s </w:t>
        <w:tab/>
        <w:t>indirec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olve problem-1 above using auxiliary poi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termine the link length ratios of a four bar mechanism to generate the </w:t>
        <w:tab/>
        <w:t>following characteristics.  ( Figure -2 )</w:t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2</w:t>
      </w:r>
      <w:r>
        <w:rPr/>
        <w:t xml:space="preserve"> = 20 rad / s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0 rad / 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3</w:t>
      </w:r>
      <w:r>
        <w:rPr/>
        <w:t xml:space="preserve"> = 4 rad / s</w:t>
        <w:tab/>
        <w:t xml:space="preserve">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= 60 rad / 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4</w:t>
      </w:r>
      <w:r>
        <w:rPr/>
        <w:t xml:space="preserve"> = 10 rad / s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= 40 rad / 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748915" cy="152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55" t="22389" r="6940" b="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1405.</w:t>
        <w:tab/>
        <w:tab/>
        <w:tab/>
        <w:t>.. 2..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Explain the Bolillen and Hartman’s co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primary objective of rate of change of energy method? Apply it to a slider crank mechanism.</w:t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computer graphics program for animating the motion of crank rocker mechanism.</w:t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optimization of transmission angles in four bar synth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n the figure - 3, the moment of inertia of the slotted lever 2 about G</w:t>
      </w:r>
      <w:r>
        <w:rPr>
          <w:vertAlign w:val="subscript"/>
        </w:rPr>
        <w:t>2</w:t>
      </w:r>
      <w:r>
        <w:rPr/>
        <w:t xml:space="preserve"> is about 10kg - m</w:t>
      </w:r>
      <w:r>
        <w:rPr>
          <w:vertAlign w:val="superscript"/>
        </w:rPr>
        <w:t>2</w:t>
      </w:r>
      <w:r>
        <w:rPr/>
        <w:t>. Sliding blocks 3 and 4 are identical; each has a moment of inertia of 0.05 kg -m</w:t>
      </w:r>
      <w:r>
        <w:rPr>
          <w:vertAlign w:val="superscript"/>
        </w:rPr>
        <w:t>2</w:t>
      </w:r>
      <w:r>
        <w:rPr/>
        <w:t>. The blocks weigh 300N each, and link 2 weighs 3000N. If the coefficient of friction for each block and guide surface is 0.2 determine the total pin force at 0</w:t>
      </w:r>
      <w:r>
        <w:rPr>
          <w:vertAlign w:val="subscript"/>
        </w:rPr>
        <w:t>2</w:t>
      </w:r>
      <w:r>
        <w:rPr/>
        <w:t xml:space="preserve"> when block 4 is pulled to the right with a uniform velocity of 10cm/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884295" cy="2818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4154" r="96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1405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DVANCED KINEMATICS AND DYNAM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ab/>
        <w:t>Note : Assume any data suitably if required.</w:t>
      </w:r>
    </w:p>
    <w:p>
      <w:pPr>
        <w:pStyle w:val="Normal"/>
        <w:ind w:left="720" w:hanging="720"/>
        <w:rPr/>
      </w:pPr>
      <w:r>
        <w:rPr/>
        <w:t>1.</w:t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41090" cy="2797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7" t="2555" r="20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For the mechanism shown in figure-1</w:t>
      </w:r>
    </w:p>
    <w:p>
      <w:pPr>
        <w:pStyle w:val="Normal"/>
        <w:ind w:left="720" w:hanging="720"/>
        <w:jc w:val="both"/>
        <w:rPr/>
      </w:pPr>
      <w:r>
        <w:rPr/>
        <w:tab/>
        <w:t>Determine the velocity and acceleration of the slider if the crank O</w:t>
      </w:r>
      <w:r>
        <w:rPr>
          <w:vertAlign w:val="subscript"/>
        </w:rPr>
        <w:t>2</w:t>
      </w:r>
      <w:r>
        <w:rPr/>
        <w:t>A rotates with a speed of 1 rad/s in a clock wise direction. Given O</w:t>
      </w:r>
      <w:r>
        <w:rPr>
          <w:vertAlign w:val="subscript"/>
        </w:rPr>
        <w:t>2</w:t>
      </w:r>
      <w:r>
        <w:rPr/>
        <w:t xml:space="preserve">A = 2cm AB = 8.5cm </w:t>
      </w:r>
    </w:p>
    <w:p>
      <w:pPr>
        <w:pStyle w:val="Normal"/>
        <w:ind w:left="720" w:hanging="720"/>
        <w:jc w:val="both"/>
        <w:rPr/>
      </w:pPr>
      <w:r>
        <w:rPr/>
        <w:tab/>
        <w:t>BC = 7.5cm CD = 5.25cm and O</w:t>
      </w:r>
      <w:r>
        <w:rPr>
          <w:vertAlign w:val="subscript"/>
        </w:rPr>
        <w:t>5</w:t>
      </w:r>
      <w:r>
        <w:rPr/>
        <w:t>C = 7cm use Good man’s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olve problem - 1 above by auxiliary point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ign a slider crank mechanism so that the displacement of the slider is proportional to the square of the crank rotation in the interval 45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35</w:t>
      </w:r>
      <w:r>
        <w:rPr>
          <w:vertAlign w:val="superscript"/>
        </w:rPr>
        <w:t>0</w:t>
      </w:r>
      <w:r>
        <w:rPr/>
        <w:t>. Use the three point chebshev  spac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1405.</w:t>
        <w:tab/>
        <w:tab/>
        <w:tab/>
        <w:t>.. 2..</w:t>
        <w:tab/>
        <w:tab/>
        <w:tab/>
        <w:tab/>
        <w:t>Set No: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038350" cy="39141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 xml:space="preserve">Using vector method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lim/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for the mechanism in figure - 2, giv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lim/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objective of the equivalent mass and force method? Apply it to a slider crank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computer graphics program for the animation of the motion of a slider crank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synthesis of dwell mechanis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3)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>Code No: 411405.</w:t>
        <w:tab/>
        <w:tab/>
        <w:tab/>
        <w:t>.. 3..</w:t>
        <w:tab/>
        <w:tab/>
        <w:tab/>
        <w:tab/>
        <w:t>Set No: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228340" cy="22917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0" t="2675" r="2850" b="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The figure - 3 shows a four bar mechanism in the vertical plane and stationary at the instant indicated. The input and output members O</w:t>
      </w:r>
      <w:r>
        <w:rPr>
          <w:vertAlign w:val="subscript"/>
        </w:rPr>
        <w:t>2</w:t>
      </w:r>
      <w:r>
        <w:rPr/>
        <w:t>A and O</w:t>
      </w:r>
      <w:r>
        <w:rPr>
          <w:vertAlign w:val="subscript"/>
        </w:rPr>
        <w:t>4</w:t>
      </w:r>
      <w:r>
        <w:rPr/>
        <w:t>B are rigid but of a negligible mass. The coupler AB is a rigid, uniform rod of length 50cm, its total mass being 15kg. A torque M acts on the crank O</w:t>
      </w:r>
      <w:r>
        <w:rPr>
          <w:vertAlign w:val="subscript"/>
        </w:rPr>
        <w:t>2</w:t>
      </w:r>
      <w:r>
        <w:rPr/>
        <w:t>A, as shown, causing the crank to move with an angular acceleration 50 rad/sec</w:t>
      </w:r>
      <w:r>
        <w:rPr>
          <w:vertAlign w:val="superscript"/>
        </w:rPr>
        <w:t>2</w:t>
      </w:r>
      <w:r>
        <w:rPr/>
        <w:t xml:space="preserve"> in the direction of M. Determine the magnitude of 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1405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DVANCED KINEMATICS AND DYNAM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Note: Assume any data suitably if required.</w:t>
      </w:r>
    </w:p>
    <w:p>
      <w:pPr>
        <w:pStyle w:val="Normal"/>
        <w:ind w:left="720" w:hanging="720"/>
        <w:rPr/>
      </w:pPr>
      <w:r>
        <w:rPr/>
        <w:t>1.</w:t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414395" cy="2440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63" t="3337" r="211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e slotted lever and the crank O</w:t>
      </w:r>
      <w:r>
        <w:rPr>
          <w:vertAlign w:val="subscript"/>
        </w:rPr>
        <w:t>2</w:t>
      </w:r>
      <w:r>
        <w:rPr/>
        <w:t>C are being rotated with angular velocities of 1000 rpm and 100rpm, respectively. Find the velocity of the mid point P of link AB by Good man’s appro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Solve the above problem - 1 by auxiliary point appro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termine the lengths of the links of a four bar linkage to generate y = log</w:t>
      </w:r>
      <w:r>
        <w:rPr>
          <w:vertAlign w:val="subscript"/>
        </w:rPr>
        <w:t>10</w:t>
      </w:r>
      <w:r>
        <w:rPr/>
        <w:t xml:space="preserve"> x in  the interval 1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10. The length of the smallest link is 5cm. Use three accuracy points with chebyshev’s spacing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168525" cy="14808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18" t="7223" r="9610" b="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1405.</w:t>
        <w:tab/>
        <w:tab/>
        <w:tab/>
        <w:t>.. 2..</w:t>
        <w:tab/>
        <w:tab/>
        <w:tab/>
        <w:tab/>
        <w:t>Set No:3</w:t>
      </w:r>
    </w:p>
    <w:p>
      <w:pPr>
        <w:pStyle w:val="Normal"/>
        <w:ind w:left="720" w:hanging="72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  <w:tab/>
        <w:t xml:space="preserve">In the above figure -2, consider 2 as the input link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n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be prescribed. Determine the other kinematics variab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lim>
        </m:limUpp>
      </m:oMath>
      <w:r>
        <w:rPr/>
        <w:t xml:space="preserve"> by vector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tate and prove Quinn’s energy method for a slider crank mechanis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computer graphics program for animation of whitworth quick return mechanism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7.</w:t>
        <w:tab/>
        <w:t>Describe the method of complex variables for four bar function generator with three accuracy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two ends of a link are constrained to move in guides as shown in figure -3. The link is uniform and weighs 196N. The sliders A and B weigh 98N each. A force of 294N is applied to the slider B. If the instantaneous velocity of slider towards left is 100cm/s, determine the instantaneous acceleration of slider 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27755" cy="24866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2559" r="2849" b="7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1405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DVANCED KINEMATICS AND DYNAM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ab/>
        <w:t>Note: Assume any data suitable if required.</w:t>
      </w:r>
    </w:p>
    <w:p>
      <w:pPr>
        <w:pStyle w:val="Normal"/>
        <w:ind w:left="720" w:hanging="720"/>
        <w:rPr/>
      </w:pPr>
      <w:r>
        <w:rPr/>
        <w:t>1.</w:t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265680" cy="3098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38" t="-3" r="5655" b="5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In the mechanism shown in Figure - 1</w:t>
      </w:r>
    </w:p>
    <w:p>
      <w:pPr>
        <w:pStyle w:val="Normal"/>
        <w:ind w:left="720" w:hanging="720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>2</w:t>
      </w:r>
      <w:r>
        <w:rPr/>
        <w:t xml:space="preserve"> = 10 rad/s clockwise, constant. Determine </w:t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>. Given O</w:t>
      </w:r>
      <w:r>
        <w:rPr>
          <w:vertAlign w:val="subscript"/>
        </w:rPr>
        <w:t>2</w:t>
      </w:r>
      <w:r>
        <w:rPr/>
        <w:t>A = 7.5cm AB = 5cm, BC = 7.5cm, O</w:t>
      </w:r>
      <w:r>
        <w:rPr>
          <w:vertAlign w:val="subscript"/>
        </w:rPr>
        <w:t>2</w:t>
      </w:r>
      <w:r>
        <w:rPr/>
        <w:t>C = 6.25cm and is vertical. CD = 10cm, BD = 5cm, O</w:t>
      </w:r>
      <w:r>
        <w:rPr>
          <w:vertAlign w:val="subscript"/>
        </w:rPr>
        <w:t>6</w:t>
      </w:r>
      <w:r>
        <w:rPr/>
        <w:t xml:space="preserve">D = 5cm,  </w:t>
      </w:r>
      <w:r>
        <w:rPr>
          <w:rFonts w:eastAsia="Symbol" w:cs="Symbol" w:ascii="Symbol" w:hAnsi="Symbol"/>
        </w:rPr>
        <w:t></w:t>
      </w:r>
      <w:r>
        <w:rPr/>
        <w:t>O</w:t>
      </w:r>
      <w:r>
        <w:rPr>
          <w:vertAlign w:val="subscript"/>
        </w:rPr>
        <w:t>2</w:t>
      </w:r>
      <w:r>
        <w:rPr/>
        <w:t>AB = 110</w:t>
      </w:r>
      <w:r>
        <w:rPr>
          <w:vertAlign w:val="superscript"/>
        </w:rPr>
        <w:t>0</w:t>
      </w:r>
      <w:r>
        <w:rPr/>
        <w:t xml:space="preserve">,  </w:t>
      </w:r>
      <w:r>
        <w:rPr>
          <w:rFonts w:eastAsia="Symbol" w:cs="Symbol" w:ascii="Symbol" w:hAnsi="Symbol"/>
        </w:rPr>
        <w:t></w:t>
      </w:r>
      <w:r>
        <w:rPr/>
        <w:t>ABC = 115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O</w:t>
      </w:r>
      <w:r>
        <w:rPr>
          <w:vertAlign w:val="subscript"/>
        </w:rPr>
        <w:t>6</w:t>
      </w:r>
      <w:r>
        <w:rPr/>
        <w:t>DB = 117</w:t>
      </w:r>
      <w:r>
        <w:rPr>
          <w:vertAlign w:val="superscript"/>
        </w:rPr>
        <w:t>0</w:t>
      </w:r>
      <w:r>
        <w:rPr/>
        <w:t>. Use Good man’s appro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In the mechanism shown in Figure - 1, </w:t>
      </w:r>
    </w:p>
    <w:p>
      <w:pPr>
        <w:pStyle w:val="Normal"/>
        <w:ind w:left="720" w:hanging="720"/>
        <w:rPr/>
      </w:pPr>
      <w:r>
        <w:rPr/>
        <w:tab/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2</w:t>
      </w:r>
      <w:r>
        <w:rPr/>
        <w:t xml:space="preserve"> = 10 rad /s clockwise, constant. Determine </w:t>
      </w:r>
      <w:r>
        <w:rPr>
          <w:rFonts w:cs="Century Gothic" w:ascii="Century Gothic" w:hAnsi="Century Gothic"/>
        </w:rPr>
        <w:t>ω</w:t>
      </w:r>
      <w:r>
        <w:rPr>
          <w:vertAlign w:val="subscript"/>
        </w:rPr>
        <w:t xml:space="preserve"> 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using auxiliary point method. Use same data as given in problem - 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In a slider crank mechanism, the rotation of the crank from 60</w:t>
      </w:r>
      <w:r>
        <w:rPr>
          <w:vertAlign w:val="superscript"/>
        </w:rPr>
        <w:t>0</w:t>
      </w:r>
      <w:r>
        <w:rPr/>
        <w:t xml:space="preserve"> to 150</w:t>
      </w:r>
      <w:r>
        <w:rPr>
          <w:vertAlign w:val="superscript"/>
        </w:rPr>
        <w:t>0</w:t>
      </w:r>
      <w:r>
        <w:rPr/>
        <w:t xml:space="preserve"> counter clockwise has to be converted into a 20-cm translation of the slider ( from left to right ) so that the translation is proportional to the rotation of the crank. Design the mechanism using four chebshev’s accuracy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1405.</w:t>
        <w:tab/>
        <w:tab/>
        <w:tab/>
        <w:t>.. 2..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raw a four bar mechanism and determine the polode curvatures for the coupler of the four bar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monstrate the effect of friction in determining the acceleration of the crank, with a suitable example i.e. evaluate the cases when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= coefficient of friction = 0, and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= 0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or a four bar mechanism, mechanise the function y = log</w:t>
        <w:softHyphen/>
      </w:r>
      <w:r>
        <w:rPr>
          <w:vertAlign w:val="subscript"/>
        </w:rPr>
        <w:t>10</w:t>
      </w:r>
      <w:r>
        <w:rPr>
          <w:vertAlign w:val="superscript"/>
        </w:rPr>
        <w:t>x</w:t>
      </w:r>
      <w:r>
        <w:rPr/>
        <w:t xml:space="preserve"> between the limits </w:t>
      </w:r>
    </w:p>
    <w:p>
      <w:pPr>
        <w:pStyle w:val="Normal"/>
        <w:ind w:left="720" w:hanging="720"/>
        <w:jc w:val="both"/>
        <w:rPr/>
      </w:pPr>
      <w:r>
        <w:rPr/>
        <w:tab/>
        <w:t>1 &lt; x &lt; 10 with the range divided into six intervals by overlay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velop a computer graphics animation program for the motion of the double rocker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method of complex variables for four function generators with four accuracy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39:00Z</dcterms:created>
  <dc:creator>uedep5</dc:creator>
  <dc:description/>
  <dc:language>en-US</dc:language>
  <cp:lastModifiedBy>DE</cp:lastModifiedBy>
  <dcterms:modified xsi:type="dcterms:W3CDTF">2003-05-06T11:52:00Z</dcterms:modified>
  <cp:revision>28</cp:revision>
  <dc:subject/>
  <dc:title/>
</cp:coreProperties>
</file>